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ное наименование ООО «Домоуправление-15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ткое наименование ООО «ДУ-15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неральный директор Малкаров Борис Будзулаевич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ОО «Домоуправление -15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Юридический адрес: Проспект Коста, 9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Фактический адрес: Московская, 8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рафик  работы: 8:00 до 17:00, перерыв с12:00 до 13:00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рафик приема  граждан с 08:00 до 17:0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График  выдачи справок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онедельник, среда, пятница с 08:00 до 12:00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торник, четверг с 13:00 до 17:0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елефон: 74-79-67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елефон диспетчерской службы: 74-42-3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Домоуправление-15» обеспечивает благоприятные и безопасные условия проживания граждан, надлежащего содержания общего имущества в Многоквартирном доме, а также предоставление коммунальных услуг собственникам помещений, членам семьи собственника, нанимателям и членам их семей, арендаторам, иным законным пользователям помещений в Многоквартирном до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ОО «Домоуправление-15» оказывает услуги по содержанию и выполняет работы по текущему ремонту общего имущества в Многоквартирном доме, в пределах установленных взносов с учетом фактически собранных средств, в порядке и на условиях, установленных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ОО «Домоуправление-15» предоставляет иные услуги Собственникам помещений, а также членам семьи Собственника, нанимателям и членам их семей, арендаторам, иным законным пользователям помещениями Собственника в Многоквартирном доме, определенные по результатам принятых Управляющей организацией письменных заявлений от Собственника помещения в Многоквартирном доме, за отдельную плату;  принимает от Собственника плату за содержание и текущий ремонт общего имущества Многоквартирного дома, а также плату за предоставление коммунальных и других услуг, а также в соответствии с п. 4 ст. 155 ЖК РФ от нанимателя жилого помещения муниципального жилищного фонда; кроме того, по распоряжению Собственника, отраженному в любом документе, в том числе между ним и нанимателем, арендатором жилого и нежилого помещения. ООО «Домоуправление-15» ведет реестр собственников помещений и учет абонентов в Многоквартирном доме. Организовывает аварийно-диспетчерское обслуживание Многоквартирного до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ОО «Домоуправление-15» рассматривает предложения, заявления и жалобы Собственника, ведет их учет, принимает меры, необходимые для устранения указанных в них недостатков, ведет учет устранения указанных недостатков. Не позднее 10-и рабочих дней со дня получения письменного заявления от Собственника ООО «Домоуправление-15» информирует заявителя о решении, принятом по заявленному вопросу и обеспечивает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Домоуправление-15» обеспечивает выдачу справок установленного образца, копии лицевого счета и (или) из домовой книги и иные предусмотренные действующим законодательством докумен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ОО «Домоуправление-15» согласовывает с Собственником время проведения работ внутри помещения. Направляет Собственнику при необходимости предложения о проведении капитального ремонта общего имущества в Многоквартирном доме. По требованию Собственника производит сверку платы за управление Многоквартирным домом, содержание и текущий ремонт общего имущества и коммунальные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На основании письменного заявления Собственника ООО «Домоуправление-15» направляет своего сотрудника для составления акта нанесения ущерба общему имуществу Многоквартирного дома или помещению(ям) Собствен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ОО «Домоуправление-15» самостоятельно определяет порядок и способ выполнения своих обязательств. Не допускает использования общего имущества собственников помещений в Многоквартирном доме без соответствующих решений общего собрания собственников. В случае решения общего собрания собственников о передаче в возмездное пользование общего имущества либо его части ООО «Домоуправление-15» заключает соответствующие договоры. Средства, поступившие на счет Управляющей организации от использования общего имущества собственников, направляются на ремонт и обслуживание многоквартирного дома (домов), на развитие хозяйства, связанного с содержанием многоквартирного дома (домов) и другие цели в соответствии с уставом Управля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соответствия данных, имеющихся у Управляющей организации, информации, предоставленной Собственником, проводиться перерасчет размера платы за коммунальные услуги по фактическому количеству в соответствии с полож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ОО «Домоуправление-15» взыскивает с должников сумму неплатежей и ущерба, нанесенного несвоевременной и (или) неполной оплатой,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яет интересы собственника во взаимоотношениях с третьими лицами в рамках исполнения обязательств по настоящему Договору, в том числе судебных и административных орган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ОО «Домоуправление-15» ежегодно готовит предложения по установлению на следующий год размера платы за управление Многоквартирным домом, содержание и ремонт общего имущества собственников Многоквартирного дома на основании перечня работ и услуг по управлению Многоквартирным домом, содержанию и ремонту общего имущества и сметы расходов на предстоящий год. Рассматривает и утверждает их на общем собрании собственников помещений в присутствии представителя Управляющей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ОО «Домоуправление-15» заключает договор с соответствующими государственными структурами для возмещения разницы в оплате услуг в том числе коммунальных услуг, для собственников - граждан, плата которых законодательно установлена ниже платы по настоящему Договору, в порядке, установленно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ОО «Домоуправление-15» размещает информацию, касающуюся оплаты Собственником коммунальных услуг, а также услуг Управляющей организации, без письменного разрешения Собственника помещения. На досках объявлений в подъездах или иных оборудованных местах, определенных решением общего собрания собственников помещени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, оказываемые  ООО «Домоуправление-15»  по содержанию и ремонту общего имущества в многоквартирном до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работ осуществляемые ООО «Домоуправление-15»</w:t>
      </w:r>
    </w:p>
    <w:tbl>
      <w:tblPr>
        <w:tblW w:w="11256" w:type="dxa"/>
        <w:jc w:val="left"/>
        <w:tblInd w:w="-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11"/>
        <w:gridCol w:w="4687"/>
        <w:gridCol w:w="996"/>
        <w:gridCol w:w="1587"/>
      </w:tblGrid>
      <w:tr>
        <w:trPr>
          <w:trHeight w:val="110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Уборка земельного участка,  входящей в состав общего имущества многоквартирного дома</w:t>
            </w:r>
          </w:p>
        </w:tc>
      </w:tr>
      <w:tr>
        <w:trPr>
          <w:trHeight w:val="107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земельного участка  в летний период, уборка мусора с прилегающей придомовой территории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-4 раза в неделю </w:t>
            </w:r>
          </w:p>
        </w:tc>
      </w:tr>
      <w:tr>
        <w:trPr>
          <w:trHeight w:val="71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жка и подметание снега при снегопаде.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мере необходимости. </w:t>
            </w:r>
          </w:p>
        </w:tc>
      </w:tr>
      <w:tr>
        <w:trPr>
          <w:trHeight w:val="3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кользкости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74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асывание снега с крыш, сбивание сосулек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358" w:hRule="atLeast"/>
        </w:trPr>
        <w:tc>
          <w:tcPr>
            <w:tcW w:w="1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Подготовка многоквартирного дома к сезонной эксплуатации</w:t>
            </w:r>
          </w:p>
        </w:tc>
      </w:tr>
      <w:tr>
        <w:trPr>
          <w:trHeight w:val="71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онсервирование  и  консервация системы центрального отопления 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перехода к эксплуатации дома в осенне-зимний период 1 раз в год</w:t>
            </w:r>
          </w:p>
        </w:tc>
      </w:tr>
      <w:tr>
        <w:trPr>
          <w:trHeight w:val="358" w:hRule="atLeast"/>
        </w:trPr>
        <w:tc>
          <w:tcPr>
            <w:tcW w:w="1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Проведение технических осмотров </w:t>
            </w:r>
          </w:p>
        </w:tc>
      </w:tr>
      <w:tr>
        <w:trPr>
          <w:trHeight w:val="3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их осмотров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раза в год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Устранение аварии и выполнение заявок населения</w:t>
            </w:r>
          </w:p>
        </w:tc>
      </w:tr>
      <w:tr>
        <w:trPr>
          <w:trHeight w:val="5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анение аварии 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системах водоснабжения, теплоснабжения, на системах канализации,  на системах энергоснабжения.</w:t>
            </w:r>
          </w:p>
        </w:tc>
      </w:tr>
      <w:tr>
        <w:trPr>
          <w:trHeight w:val="3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Прочие услуг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napToGrid w:val="false"/>
              <w:ind w:left="-28" w:firstLine="2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раз в год </w:t>
            </w:r>
          </w:p>
        </w:tc>
      </w:tr>
      <w:tr>
        <w:trPr>
          <w:trHeight w:val="41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napToGrid w:val="false"/>
              <w:ind w:left="-108" w:firstLine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раз в неделю </w:t>
            </w:r>
          </w:p>
        </w:tc>
      </w:tr>
      <w:tr>
        <w:trPr>
          <w:trHeight w:val="41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napToGrid w:val="false"/>
              <w:ind w:left="-108" w:firstLine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еречня работ по текущему ремонту общего имущества в многоквартирном доме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бот и услуг может быть изменен по решению Управляющей организации в соответствии с изменениями действующего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/>
        <w:t>Порядок и условия оказания услуг по содержанию и ремонту общего имущества в многоквартирном доме осуществляется техническим персоналом  ООО «Домоуправление-15». Главный инженер согласно поступившим заявкам  планируют работу на текущий день, и распределяет ее между специалистами технического отдела, которые своевременно согласно заявкам устраняют, те или иные повреждения  в многоквартирном дом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343"/>
        <w:gridCol w:w="1749"/>
        <w:gridCol w:w="472"/>
      </w:tblGrid>
      <w:tr>
        <w:trPr>
          <w:trHeight w:val="255" w:hRule="atLeast"/>
        </w:trPr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еречень МКД  обслуживаемых ООО"Домоуправление-15"</w:t>
            </w:r>
          </w:p>
        </w:tc>
      </w:tr>
      <w:tr>
        <w:trPr>
          <w:trHeight w:val="322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договора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В/г  корпус 17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В/г корпус 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. Доватора, 258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. Доватора, 35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. Доватора, 45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едова, 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0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Автобусный, 17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Автобусный, 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Ген. Доватора 15/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 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 26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 296/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 29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Коста, 164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Коста, 271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Коста, 280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, 288/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Кесаева 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Кесаева 37/2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Кесаева, 40/30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. Щукиных, 63/1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. Щукиных, 63/3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. Щукиных, 63/3а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тырина 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утырина 8 а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тутина, 17Д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сенняя, 15/3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кавказская 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ладикавказская, 20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кавказская, 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лковского, 2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ен. Плиева, 18/24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цена, 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зусова, 19/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ватора, 2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стонская 16 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истонская 32 а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рова, 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цоева 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цоева, 19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тузова 83/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ваневского, 2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ваневского,28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нина, 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онова 9/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онова 9/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онова, 7/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онова, 9/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кова 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куса 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колаева 17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Морозова 2/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шкинская, 2/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шкинская, 2/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шкинская, 2/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шкинская, 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шкинская, 76/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товская, 20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,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ьмана 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ибоедова,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,26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донская, 2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 2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диева,8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жарского, 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,2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,288/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стовская,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1"/>
        <w:gridCol w:w="1620"/>
        <w:gridCol w:w="1800"/>
      </w:tblGrid>
      <w:tr>
        <w:trPr>
          <w:trHeight w:val="255" w:hRule="atLeast"/>
        </w:trPr>
        <w:tc>
          <w:tcPr>
            <w:tcW w:w="72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ок МКД  расторгнувшие договор с ООО "Домоуправление-15"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торжения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ая 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ая 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08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иков Осетии 20/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Петровский 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Рабочий 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Рабочий 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 292/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Коста, 26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рбашова 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р. Темировых, 70/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р. Темировых, 70/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кавказская 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лковского, 237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н. Плиева 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угкаева 22/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угкаева 26/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арахохова 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аневского 279/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онова 12/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мсурова, 3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ркуса 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чурина 16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р. Пехотинцев 1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лиева 19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жарского 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чтовая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ушкинская 65/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ушкинская 65/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ская, 2б;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волюции 33/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орчинова (Терская) 1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стелло, 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стелло, 71/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тузова, 77/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9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тутина 17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сенняя 10/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гкаева 5/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,2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86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436"/>
        <w:gridCol w:w="5092"/>
        <w:gridCol w:w="1233"/>
        <w:gridCol w:w="991"/>
        <w:gridCol w:w="612"/>
        <w:gridCol w:w="161"/>
        <w:gridCol w:w="706"/>
        <w:gridCol w:w="1013"/>
        <w:gridCol w:w="5092"/>
        <w:gridCol w:w="5092"/>
      </w:tblGrid>
      <w:tr>
        <w:trPr>
          <w:trHeight w:val="390" w:hRule="atLeast"/>
        </w:trPr>
        <w:tc>
          <w:tcPr>
            <w:tcW w:w="26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0" w:name="RANGE!A1%3AH42"/>
            <w:r>
              <w:rPr>
                <w:b/>
                <w:bCs/>
                <w:sz w:val="16"/>
                <w:szCs w:val="16"/>
              </w:rPr>
              <w:t>Организация</w:t>
            </w:r>
            <w:bookmarkEnd w:id="0"/>
          </w:p>
        </w:tc>
        <w:tc>
          <w:tcPr>
            <w:tcW w:w="243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услуг</w:t>
            </w:r>
          </w:p>
        </w:tc>
        <w:tc>
          <w:tcPr>
            <w:tcW w:w="509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метры</w:t>
            </w:r>
          </w:p>
        </w:tc>
        <w:tc>
          <w:tcPr>
            <w:tcW w:w="123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ведено в действие</w:t>
            </w:r>
          </w:p>
        </w:tc>
        <w:tc>
          <w:tcPr>
            <w:tcW w:w="2470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рматив на 1 месяц</w:t>
            </w:r>
          </w:p>
        </w:tc>
        <w:tc>
          <w:tcPr>
            <w:tcW w:w="101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арифы для населения </w:t>
            </w:r>
            <w:r>
              <w:rPr>
                <w:sz w:val="16"/>
                <w:szCs w:val="16"/>
              </w:rPr>
              <w:t>(руб. в мес.)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6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Домоуправление – 15», </w:t>
            </w:r>
            <w:r>
              <w:rPr>
                <w:i/>
                <w:iCs/>
                <w:sz w:val="22"/>
                <w:szCs w:val="22"/>
              </w:rPr>
              <w:t>пр.Коста, 93</w:t>
            </w:r>
          </w:p>
        </w:tc>
        <w:tc>
          <w:tcPr>
            <w:tcW w:w="243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жилым фондом </w:t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ез НДС с1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 общей площади</w:t>
            </w:r>
          </w:p>
        </w:tc>
        <w:tc>
          <w:tcPr>
            <w:tcW w:w="123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.01.2010</w:t>
            </w:r>
          </w:p>
        </w:tc>
        <w:tc>
          <w:tcPr>
            <w:tcW w:w="2470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жилых домов, имеющих этажность 6 и более 6 этажей;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47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жилых домов, имеющих от 1 до 5 этажей включительно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55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муниципальных общежитий, коммунальных квар</w:t>
              <w:softHyphen/>
              <w:t>тир, общих дворов, маневровых и ветхих жилфондов; для жилых домов с пониженной комфортностью; для жилых домов имеющих менее 3 этажей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80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6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УП "Тепловые сети", </w:t>
            </w:r>
            <w:r>
              <w:rPr>
                <w:i/>
                <w:iCs/>
                <w:sz w:val="22"/>
                <w:szCs w:val="22"/>
              </w:rPr>
              <w:t>Пожарского 23</w:t>
            </w:r>
          </w:p>
        </w:tc>
        <w:tc>
          <w:tcPr>
            <w:tcW w:w="24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1Гкал для населения с НДС</w:t>
            </w:r>
          </w:p>
        </w:tc>
        <w:tc>
          <w:tcPr>
            <w:tcW w:w="123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с 1.01.2010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. гор.в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-го человека, без установленных приборов учета (1046,66руб/Гкал)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156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м³ горячей воды при наличии приборов учета потребления объема гор. воды (1046,66руб/Гкал)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0,0531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8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. отопление</w:t>
            </w:r>
          </w:p>
        </w:tc>
        <w:tc>
          <w:tcPr>
            <w:tcW w:w="509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м² общей площади  (1046,66руб/Гкал)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61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6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26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УП "ВладЭкоСервис", </w:t>
            </w:r>
            <w:r>
              <w:rPr>
                <w:i/>
                <w:iCs/>
                <w:sz w:val="22"/>
                <w:szCs w:val="22"/>
              </w:rPr>
              <w:t>Иристонская 76</w:t>
            </w:r>
          </w:p>
        </w:tc>
        <w:tc>
          <w:tcPr>
            <w:tcW w:w="243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и захоронение бытовых отходов </w:t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c1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общей площади</w:t>
            </w:r>
          </w:p>
        </w:tc>
        <w:tc>
          <w:tcPr>
            <w:tcW w:w="123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 1.01.2010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 НДС c 1 чел. в мес.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7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,68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м в жилищном фонде, не имеющим мусорокамеры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,43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2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ифтСервис"</w:t>
            </w:r>
          </w:p>
        </w:tc>
        <w:tc>
          <w:tcPr>
            <w:tcW w:w="24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лифтового хозяйства</w:t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м в жилищном фонде, имеющим мусорокамеры</w:t>
            </w:r>
          </w:p>
        </w:tc>
        <w:tc>
          <w:tcPr>
            <w:tcW w:w="12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 1.01.2010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247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6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"Водоканал", ВМУП "Владводосток"</w:t>
            </w:r>
          </w:p>
        </w:tc>
        <w:tc>
          <w:tcPr>
            <w:tcW w:w="243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 и водоотведение</w:t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лату производят жители, проживающие в домах оснащенных лифтами, независимо от того, на каком этаже находиться занимаемое помещение.</w:t>
            </w:r>
          </w:p>
        </w:tc>
        <w:tc>
          <w:tcPr>
            <w:tcW w:w="123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с  1.01.2010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</w:t>
            </w:r>
          </w:p>
        </w:tc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з.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 НДС с 1чел. в  мес.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8</w:t>
            </w:r>
          </w:p>
        </w:tc>
        <w:tc>
          <w:tcPr>
            <w:tcW w:w="77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2</w:t>
            </w:r>
          </w:p>
        </w:tc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3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5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здания канализированные, оборудованные водопроводом, ванной с газовым водонагревателем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5</w:t>
            </w:r>
          </w:p>
        </w:tc>
        <w:tc>
          <w:tcPr>
            <w:tcW w:w="77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5</w:t>
            </w:r>
          </w:p>
        </w:tc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5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26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евкавказэнерго»</w:t>
            </w:r>
          </w:p>
        </w:tc>
        <w:tc>
          <w:tcPr>
            <w:tcW w:w="243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набжение</w:t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здания канализированные, оборудованные водопроводом, канализацией, центральным горячим водоснабжением</w:t>
            </w:r>
          </w:p>
        </w:tc>
        <w:tc>
          <w:tcPr>
            <w:tcW w:w="123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с 01.01.2010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2470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т./ч. , в домах, оборудованных газовыми плитами 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т./ч. - ночной тариф с 23:00 по 7:00 следующего дня 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6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т./ч.  в домах, оборудованных электроплитами</w:t>
            </w:r>
          </w:p>
        </w:tc>
        <w:tc>
          <w:tcPr>
            <w:tcW w:w="12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р.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487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т./ч. - ночной тариф с 23:00 по 7:00 следующего дня</w:t>
            </w:r>
          </w:p>
        </w:tc>
      </w:tr>
      <w:tr>
        <w:trPr>
          <w:trHeight w:val="396" w:hRule="atLeast"/>
        </w:trPr>
        <w:tc>
          <w:tcPr>
            <w:tcW w:w="14876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1 </w:t>
            </w:r>
            <w:r>
              <w:rPr>
                <w:sz w:val="16"/>
                <w:szCs w:val="16"/>
              </w:rPr>
              <w:t xml:space="preserve"> в соответствии с Постановлением  Собрания Представителей №13/14 от 30.03.2010г. «О приостановлении действий надбавок к тарифам для населения по услуге горячего водоснабжения»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87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в соответствии с постановлением АМС г. Владикавказа от 08.12.2009г. №2466 "О применении экономически обоснованных тарифов при определении размера платы граждан за коммунальные услуги» на 2010 год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487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в соответствии с постановлением АМС г. Владикавказа от 21.12.2007г. №2596 "Об  установлении рекомендуемых тарифов  на обслуживание лифтового хозяйства» на 2009г."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87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 xml:space="preserve"> в соответствии с постановлением АМС г. Владикавказа  от 08.12.2009г. №2466 "О применении экономически обоснованных тарифов при определении размера платы граждан за коммунальные услуги» на 2010 год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4876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</w:t>
            </w:r>
            <w:r>
              <w:rPr>
                <w:sz w:val="16"/>
                <w:szCs w:val="16"/>
              </w:rPr>
              <w:t xml:space="preserve"> в соответствии с  постановлением РСТ РСО-Алания от 24.12.2009г. №65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4876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Приложение к письму №______ от _______________________</w:t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14876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67" w:firstLine="113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40:00Z</dcterms:created>
  <dc:creator>User</dc:creator>
  <dc:description/>
  <cp:keywords/>
  <dc:language>en-US</dc:language>
  <cp:lastModifiedBy>Дзера</cp:lastModifiedBy>
  <cp:lastPrinted>2010-12-15T11:14:00Z</cp:lastPrinted>
  <dcterms:modified xsi:type="dcterms:W3CDTF">2011-01-20T13:40:00Z</dcterms:modified>
  <cp:revision>2</cp:revision>
  <dc:subject/>
  <dc:title>ООО «Домоуправление -15» </dc:title>
</cp:coreProperties>
</file>